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przebudowę chodnika przy drodze powiatowej nr 4408W w miejscowościach Przetycz Włościańska i Przetycz Folw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: do dnia 31 maj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6:15Z</dcterms:created>
  <dc:creator/>
  <dc:description/>
  <dc:language>en-US</dc:language>
  <cp:lastModifiedBy/>
  <cp:revision>0</cp:revision>
  <dc:subject/>
  <dc:title/>
</cp:coreProperties>
</file>